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51435</wp:posOffset>
                </wp:positionV>
                <wp:extent cx="2613660" cy="1092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1092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8875" cy="1000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36" r="-1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8875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86.05pt;mso-wrap-distance-left:9.05pt;mso-wrap-distance-right:9.05pt;mso-wrap-distance-top:0pt;mso-wrap-distance-bottom:0pt;margin-top:4.05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8875" cy="1000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36" r="-1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8875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9870</wp:posOffset>
                </wp:positionH>
                <wp:positionV relativeFrom="paragraph">
                  <wp:posOffset>48895</wp:posOffset>
                </wp:positionV>
                <wp:extent cx="3521075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Monitorat Fédéral  deuxième degr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preuves théor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iolon Mai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25pt;height:63.7pt;mso-wrap-distance-left:9.05pt;mso-wrap-distance-right:9.05pt;mso-wrap-distance-top:0pt;mso-wrap-distance-bottom:0pt;margin-top:3.85pt;mso-position-vertical-relative:text;margin-left:21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Monitorat Fédéral  deuxième degr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Epreuves théor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Niolon Mai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atomie, physiologie et physiopathologie du plongeu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rée 1h30. Coeff.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</w:t>
        <w:tab/>
        <w:t>L’oreille chez le plongeur.</w:t>
        <w:tab/>
        <w:tab/>
        <w:tab/>
        <w:tab/>
        <w:tab/>
        <w:tab/>
        <w:tab/>
        <w:tab/>
        <w:t>6 pts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>L’oreille est un organe souvent sollicité en plongée et qui présente de nombreuses atteintes liées à la pratique de l’activité. Le plus souvent, les moniteurs pensent à évoquer les problèmes de l'oreille externe et moyenne. L'oreille interne mérite pourtant toute l'attention du moniteur.</w:t>
      </w:r>
    </w:p>
    <w:p>
      <w:pPr>
        <w:pStyle w:val="Normal"/>
        <w:ind w:left="1080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a) L</w:t>
      </w:r>
      <w:r>
        <w:rPr/>
        <w:t>istez (vous pouvez vous aider de schéma) les différents organes composant l'oreille interne et indiquez pour chacun d'eux leur rôl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b) Quels sont les incidents ou accidents qui affectent strictement l'oreille interne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Expliquez les mécanismes, donnez les conséquences possibles et les comportements à adopter a titre préventif face à  ces problèmes (à l’exclusion de l’ADD)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I   </w:t>
        <w:tab/>
        <w:t>La descente dans le bleu.</w:t>
        <w:tab/>
        <w:tab/>
        <w:tab/>
        <w:tab/>
        <w:tab/>
        <w:tab/>
        <w:tab/>
        <w:tab/>
        <w:tab/>
        <w:t>5 pts</w:t>
      </w:r>
    </w:p>
    <w:p>
      <w:pPr>
        <w:pStyle w:val="Normal"/>
        <w:ind w:left="36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/>
      </w:pPr>
      <w:r>
        <w:rPr/>
        <w:t>La descente dans le bleu, à 40 ou à 50 m est une épreuve qui nécessite une éducation des sensations pour le plongeur.</w:t>
      </w:r>
    </w:p>
    <w:p>
      <w:pPr>
        <w:pStyle w:val="Normal"/>
        <w:ind w:left="36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36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ttre en évidence les contraintes physiques et physiologiques de la descente dans le bleu susceptibles de constituer une difficulté pour le plongeu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ister leurs éventuelles conséquence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ls conseils donneriez-vous à vos stagiaires pédagogiques pour qu’ils puissent former leurs futurs plongeurs à dominer ces difficulté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lle est, à votre avis la compétence de plongeur testée par cette épreuve 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II </w:t>
        <w:tab/>
        <w:t xml:space="preserve">   Le froid en plongée</w:t>
        <w:tab/>
        <w:tab/>
        <w:tab/>
        <w:tab/>
        <w:tab/>
        <w:tab/>
        <w:tab/>
        <w:tab/>
        <w:tab/>
        <w:t>6 pts</w:t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/>
      </w:pPr>
      <w:r>
        <w:rPr/>
        <w:t>Une palanquée constituée de deux  jeunes plongeurs débutants, encadrés par un stagiaire pédagogique, s’immerge à l’Ile du Planier.</w:t>
      </w:r>
    </w:p>
    <w:p>
      <w:pPr>
        <w:pStyle w:val="Normal"/>
        <w:jc w:val="both"/>
        <w:rPr/>
      </w:pPr>
      <w:r>
        <w:rPr/>
        <w:t>La température de l’eau est de 18° C en surface. Après 20 minutes de plongée, un des jeunes plongeurs se met à trembler et fait le signe « j’ai froid ».</w:t>
      </w:r>
    </w:p>
    <w:p>
      <w:pPr>
        <w:pStyle w:val="Normal"/>
        <w:ind w:left="708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Comment l’organisme limite-il ses pertes caloriques 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ment l’organisme assure-il l’augmentation de la production calorique 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urquoi un jeune plongeur est-il plus sensible au froid qu'un adulte 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els comportements  précurseurs font penser que ce plongeur a froid 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elles recommandations devraient donner ce stagiaire pédagogique à ses élèves ?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V </w:t>
        <w:tab/>
        <w:t xml:space="preserve">Les épreuves de mannequin dans le cursus du plongeur N IV.       </w:t>
        <w:tab/>
        <w:t xml:space="preserve">       </w:t>
        <w:tab/>
        <w:tab/>
        <w:t xml:space="preserve">3 pts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  <w:t>Quelles sont les caractéristiques physiques et physiologiques permettant d’établir un plan de formation pour cette épreuve ?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illes d’évaluation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tomie, physiologie et physiopathologie du plongeur</w:t>
      </w:r>
      <w:r>
        <w:rPr>
          <w:b/>
        </w:rPr>
        <w:t xml:space="preserve"> Coeff. 4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8"/>
        </w:rPr>
        <w:t>I) L’oreille chez le plongeur </w:t>
      </w:r>
      <w:r>
        <w:rPr>
          <w:sz w:val="28"/>
        </w:rPr>
        <w:t>:</w:t>
        <w:tab/>
        <w:tab/>
      </w:r>
      <w:r>
        <w:rPr>
          <w:b/>
          <w:sz w:val="28"/>
        </w:rPr>
        <w:t>6 pts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Question A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138"/>
        <w:gridCol w:w="1004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Fonctions de l’oreille interne :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8"/>
              </w:rPr>
              <w:t xml:space="preserve">Audition : </w:t>
            </w:r>
            <w:r>
              <w:rPr>
                <w:sz w:val="20"/>
                <w:szCs w:val="20"/>
              </w:rPr>
              <w:t>Cochlée, nerf cochléaire, fenêtre ronde, fenêtre ovale.</w:t>
            </w:r>
            <w:r>
              <w:rPr>
                <w:sz w:val="28"/>
              </w:rPr>
              <w:tab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Équilibre : </w:t>
            </w:r>
            <w:r>
              <w:rPr>
                <w:sz w:val="20"/>
                <w:szCs w:val="20"/>
              </w:rPr>
              <w:t>Vestibule avec canaux semi-circulaires, saccules, utricule, nerf vestibulaire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Question B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004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Barotraumatisme de l’oreille interne </w:t>
            </w:r>
            <w:r>
              <w:rPr>
                <w:sz w:val="20"/>
                <w:szCs w:val="20"/>
              </w:rPr>
              <w:t>Rupture fenêtre ronde (coup de piston labyrinthique), phénomène pressionnel avec rupture de la fine membrane, fuite de liquide. Utiliser d’autres méthodes d’équilibrage (Valsalva doux …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Vertige altérno barrique </w:t>
            </w:r>
            <w:r>
              <w:rPr>
                <w:sz w:val="20"/>
                <w:szCs w:val="20"/>
              </w:rPr>
              <w:t>Différence de pression entre les deux oreilles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Vertige thermo différentiel </w:t>
            </w:r>
            <w:r>
              <w:rPr>
                <w:sz w:val="20"/>
                <w:szCs w:val="20"/>
              </w:rPr>
              <w:t>Différence de température entre les deux oreilles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l de mer </w:t>
            </w:r>
            <w:r>
              <w:rPr>
                <w:sz w:val="20"/>
                <w:szCs w:val="20"/>
              </w:rPr>
              <w:t>Désadaptation oreille interne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inte de l’audition </w:t>
            </w:r>
            <w:r>
              <w:rPr>
                <w:sz w:val="28"/>
              </w:rPr>
              <w:t>baisse de l’audition (hypoacousie), surdité, acouphènes,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inte du vestibule </w:t>
            </w:r>
            <w:r>
              <w:rPr>
                <w:sz w:val="28"/>
              </w:rPr>
              <w:t>vertiges, nausées, vomissements, troubles de l’équilibre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highlight w:val="yellow"/>
        </w:rPr>
      </w:pPr>
      <w:r>
        <w:rPr>
          <w:b/>
          <w:sz w:val="28"/>
        </w:rPr>
        <w:t>II) La descente dans le bleu </w:t>
      </w:r>
      <w:r>
        <w:rPr>
          <w:sz w:val="28"/>
        </w:rPr>
        <w:t xml:space="preserve">: </w:t>
        <w:tab/>
        <w:tab/>
      </w:r>
      <w:r>
        <w:rPr>
          <w:b/>
          <w:sz w:val="28"/>
        </w:rPr>
        <w:t xml:space="preserve"> 5 pts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440"/>
        <w:gridCol w:w="1004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ints attribués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Les contraintes physiques physiologiques et leurs conséquen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Visuelle </w:t>
            </w:r>
            <w:r>
              <w:rPr>
                <w:sz w:val="20"/>
                <w:szCs w:val="20"/>
              </w:rPr>
              <w:t>pas de repè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ORL  </w:t>
            </w:r>
            <w:r>
              <w:rPr>
                <w:sz w:val="20"/>
                <w:szCs w:val="20"/>
              </w:rPr>
              <w:t>équilibra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8"/>
              </w:rPr>
              <w:t xml:space="preserve">Ventilatoire </w:t>
            </w:r>
            <w:r>
              <w:rPr>
                <w:sz w:val="20"/>
                <w:szCs w:val="20"/>
              </w:rPr>
              <w:t>éviter l’essoufflement et la narco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Verticalité </w:t>
            </w:r>
            <w:r>
              <w:rPr>
                <w:sz w:val="20"/>
                <w:szCs w:val="20"/>
              </w:rPr>
              <w:t>Proprioception à dévelop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eils aux stagiaires pédagogiques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velopper la proprioception, apprendre la verticalité, utiliser le glissement des bulles, chercher des petits repères visuels (particules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ntir le couple plongeur matériel et son centre de gravité, ventilation calme, descente pas trop rapide, équilibrage dès le premier mètre et tout au long de la descente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ériel bien grée, bien positionné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8"/>
              </w:rPr>
              <w:t xml:space="preserve">Justification : </w:t>
            </w:r>
            <w:r>
              <w:rPr>
                <w:sz w:val="20"/>
                <w:szCs w:val="20"/>
              </w:rPr>
              <w:t>Exercice permettant d’apprécier le développement des capacités d’acquisition de sensations proprioceptives et extéroceptives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</w:rPr>
      </w:pPr>
      <w:r>
        <w:rPr>
          <w:b/>
          <w:sz w:val="28"/>
        </w:rPr>
        <w:t>III) Le froid en plongée :</w:t>
        <w:tab/>
        <w:t>6 pts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60"/>
        <w:gridCol w:w="1184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ints attribués</w:t>
            </w:r>
          </w:p>
        </w:tc>
      </w:tr>
      <w:tr>
        <w:trPr>
          <w:trHeight w:val="113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Limite de perte calorique : vasoconstriction périphérique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diurè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6</w:t>
            </w:r>
          </w:p>
        </w:tc>
      </w:tr>
      <w:tr>
        <w:trPr>
          <w:trHeight w:val="113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Augmentation de production : Augmentation du métabolisme cellulair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Le jeune plongeur plus exposé : plus de surface corporelle par rapport à la taille, moins de réserves d’ATP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Désintérêt, recroquevillé,  chair de poule, frissons, tremblement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Recommandations données au stagiaire pédagogique 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Alimentation avant la plongée ;</w:t>
            </w:r>
            <w:r>
              <w:rPr>
                <w:sz w:val="20"/>
                <w:szCs w:val="20"/>
              </w:rPr>
              <w:t xml:space="preserve"> hydratation AV plongée ; boisson chaude et sucrée AP plongée, équipement adapté et bien ajusté avec gants, chaussons et cagoule ; limitation de la durée de plongée ;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Limitation de la durée de la plongée en fonction de la température ( &lt; 23° =&gt; 25 min max)  12° 1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IV) Mannequin : </w:t>
        <w:tab/>
        <w:tab/>
        <w:tab/>
      </w:r>
      <w:r>
        <w:rPr>
          <w:b/>
          <w:sz w:val="28"/>
        </w:rPr>
        <w:t>3 pts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8"/>
        <w:gridCol w:w="126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Les caractéristiques physiques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</w:rPr>
            </w:pPr>
            <w:r>
              <w:rPr>
                <w:sz w:val="20"/>
              </w:rPr>
              <w:t>Gestion de l’effort, cycle aérobie, gestion mentale, cycle anaérobie lactique en fin d’épreuve si mauvaise gestion de l’effort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13:00Z</dcterms:created>
  <dc:creator>NEC Computers International</dc:creator>
  <dc:description/>
  <dc:language>en-US</dc:language>
  <cp:lastModifiedBy>CRIH Alsace</cp:lastModifiedBy>
  <cp:lastPrinted>2007-05-14T20:33:00Z</cp:lastPrinted>
  <dcterms:modified xsi:type="dcterms:W3CDTF">2010-12-07T11:13:00Z</dcterms:modified>
  <cp:revision>2</cp:revision>
  <dc:subject/>
  <dc:title/>
</cp:coreProperties>
</file>